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15210890"/>
            <w:bookmarkStart w:id="1" w:name="__Fieldmark__0_291521089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15210890"/>
            <w:bookmarkStart w:id="3" w:name="__Fieldmark__1_291521089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15210890"/>
            <w:bookmarkStart w:id="5" w:name="__Fieldmark__2_291521089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15210890"/>
            <w:bookmarkStart w:id="7" w:name="__Fieldmark__3_291521089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15210890"/>
            <w:bookmarkStart w:id="9" w:name="__Fieldmark__4_291521089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15210890"/>
            <w:bookmarkStart w:id="11" w:name="__Fieldmark__5_291521089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15210890"/>
            <w:bookmarkStart w:id="13" w:name="__Fieldmark__6_291521089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15210890"/>
            <w:bookmarkStart w:id="15" w:name="__Fieldmark__7_291521089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